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361212144"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326419939"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70754712"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689791257"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318518750"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012519971"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